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6.1.19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«Водопроводные вводы 2Д-225 мм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132"/>
      </w:tblGrid>
      <w:tr>
        <w:trPr>
          <w:trHeight w:val="181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«Торгово-развлекательный центр, расположенный по адресу: г.Самара, Промышленный район, на земельном участке с кадастровым номером 63:01:0707005:3675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u w:val="none"/>
                <w:em w:val="none"/>
              </w:rPr>
              <w:t>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 - 63:01:0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707005:3675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Промышленны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 ул. Зои Космодемьянской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ых сетей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водопровода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ым трассам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водопровод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линии с внутридомовой водопроводной сетью объекта подключения; всех проектируемых сетей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Требования по вариантной разработке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В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одопровод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ые вводы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2Д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225 мм от водопроводной линии Д-315мм по ул.Зои Космодемьянской в район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бъекта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о наружной стены фундамента здания, общей протяженностью ориентировочно 20 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Пожарные гидранты предусмотреть по нормам.</w:t>
            </w:r>
          </w:p>
          <w:p>
            <w:pPr>
              <w:pStyle w:val="Normal"/>
              <w:widowControl/>
              <w:bidi w:val="0"/>
              <w:spacing w:before="0" w:after="0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3. Размер нагрузки объекта подключения: 186,188 куб.м/сут. (13,5 куб.м/час); пожаротушение: наружное — 25 л/сек, внутреннее — 2х2,5 л/сек, автоматическое — 30 л/сек;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водопровода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4. Подготовить в составе рабочей документации опросные листы на запорно-регулирующую арматуру с перечнем обязательных требований с учетом утвержденных опросных листов для основных групп ТМЦ (Приложение №1.1.3 к настоящему ЗП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3"/>
                <w:szCs w:val="23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3"/>
                <w:szCs w:val="23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водопровод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холодного водо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набж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ения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Торгово-развлекательный центр, расположенный по адресу: г.Самара, Промышленный район, на земельном участке с кадастровым номером 63:01:0707005:3675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»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 водопроводных вводов 2Д-225мм протяженностью ориентировочно 20 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4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5. Проектные решения по устройству водопровода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домовыми 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водопрово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дными сетями 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6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7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12.8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2.9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58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инженерно-технической защищенности объектов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Требования к системам безопасности и охране объектов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475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5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убподрядные проектные организации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5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рок выполнения работы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>
          <w:trHeight w:val="53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остав демонстрационных материалов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Не требуется.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В течение срока проектирования.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4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</w:tc>
        <w:tc>
          <w:tcPr>
            <w:tcW w:w="61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</w:r>
          </w:p>
        </w:tc>
      </w:tr>
      <w:tr>
        <w:trPr>
          <w:trHeight w:val="499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napToGrid w:val="false"/>
              <w:spacing w:lineRule="auto" w:line="240" w:before="28" w:after="28"/>
              <w:ind w:left="57" w:right="0" w:hanging="0"/>
              <w:jc w:val="center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napToGrid w:val="false"/>
              <w:spacing w:lineRule="auto" w:line="240" w:before="28" w:after="28"/>
              <w:ind w:left="57" w:right="0" w:hanging="0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1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вводов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05-2326 от 26.10.2022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водопровод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Заказчик объекта подключения —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ИП Халиуллова Зульфия Минниахметовна, 8-927-013-50-87, конт. лицо — Гуреева Ольга,    8-960-813-73-41,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gureeva-79@inbox.ru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95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3-02T10:08:38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